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</w:rPr>
        <w:t>SPECYFIKACJA TECHNICZNA WYKONANIA I ODBIORU ROBÓT BUDOWLANYCH</w:t>
      </w:r>
    </w:p>
    <w:p>
      <w:pPr>
        <w:pStyle w:val="Normal"/>
        <w:spacing w:lineRule="exact" w:line="221"/>
        <w:ind w:right="-851" w:hanging="0"/>
        <w:rPr>
          <w:rFonts w:ascii="Times New Roman" w:hAnsi="Times New Roman" w:eastAsia="Times New Roman" w:cs="Times New Roman"/>
          <w:b/>
          <w:b/>
          <w:bCs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</w:rPr>
      </w:r>
    </w:p>
    <w:p>
      <w:pPr>
        <w:pStyle w:val="Contents9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D.01.01.01 ODTWORZENIE TRASY I PUNKTÓW WYSOKOŚCIOWYCH</w:t>
      </w:r>
    </w:p>
    <w:p>
      <w:pPr>
        <w:pStyle w:val="Normal"/>
        <w:spacing w:lineRule="exact" w:line="118"/>
        <w:ind w:right="-851" w:hanging="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exact" w:line="200"/>
        <w:ind w:right="-85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-851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>1. WSTĘP</w:t>
      </w:r>
    </w:p>
    <w:p>
      <w:pPr>
        <w:pStyle w:val="Normal"/>
        <w:spacing w:lineRule="exact" w:line="119"/>
        <w:ind w:right="-12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spacing w:lineRule="exact" w:line="128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TWiORB są wymagania dotyczące wykonania i odbioru robót związanych z odtworzeniem trasy drogowej i jej punktów wysokościowych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spacing w:lineRule="exact" w:line="127"/>
        <w:ind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techniczna wykonania i odbioru robót budowlanych (STWiORB) stanowi obowiązującą podstawę, jako dokument przetargowy i kontraktowy przy zlecaniu i realizacji robót drogowych dla inwestycji: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Przebudowa drogi gminnej nr 103 577R Partynia p. wieś  polegająca na budowie chodnika dla pieszych w jej pasie drogowym na odcinku 350m”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spacing w:lineRule="exact" w:line="127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szystkimi czynnościami umożliwiającymi i mającymi na celu odtworzenie w terenie przebiegu trasy oraz położenia obiektów inżynierskich, a także wykonania inwentaryzacji geodezyjnej i kartograficznej inwestycji po jej wybudowaniu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akres robót obejmuje odtworzenie w tereni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łożenie sytuacyjnej i wysokościowej osnowy realizacyjn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sytuacyjnego i wysokościowego punktów głównych osi trasy i punktów     wysokości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roboczych w sposób trwały, ochrona ich przed zniszczeniem oraz oznakowanie w sposób ułatwiający odszukanie i ewentualne odtwor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tworzenie punktów geodezyjnych, punktów referencyjnych i granicy pasa drog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, punktów geodezyjnych i referencyjnych na zakończenie realizacji inwestycji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3.1. Odtworzenie trasy i punktów wysokościowych i referencyjnych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W zakres robót pomiarowych, związanych z odtworzeniem trasy, punktów wysokościowych i referencyjnych wchodzą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miar wysokościowy w osi i w innych charakterystycznych miejscach trasy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ów pionowych i poziom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w miejscach charakterystyczn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, ochrona ich przed zniszczeniem oraz oznakowanie </w:t>
        <w:br/>
        <w:t>w sposób ułatwiający odszukanie i ewentualne odtworzen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right="-1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</w:rPr>
        <w:t>1.3.2. Szkic przebiegu gran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1"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konanie w ramach pomiaru powykonawczego szkicu przebiegu granic prawnych wraz z odtworzeniem w terenie stabilizacji punktów granicznych dla których stwierdzono ich zniszczenie w trakcie realizacji robót. Granica zastabilizowana znakami granicznymi typ 36a (zgodnie z normą BN-67/6744-09) i świadkami betonowymi – słupki Pasa Drogowego „PD” (zgodnie z GG-00.12.01) na każdym załamaniu granicy pasa drogowego i na odcinkach prostych nie rzadziej niż 100m. Na szkicu przebiegu granic należy oznaczyć przebieg granicy administracyjnej wraz z jej opisem.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arunki wykonania szkicu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200"/>
        <w:ind w:left="284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Granicę zastabilizować znakami granicznymi i świadkami betonowymi (słupki PD) napisem do środka pasa drogowego. Świadek posadowiony w granicy pasa drogowego w bliskim sąsiedztwie granicznika betonowego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należy sporządzić w skali 1:1000 w formacie A-3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kic powinien zawierać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ilometraż opracowywanego odcinka z uwzględnieniem hektometrów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loka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graniczne wraz z numeracją i rodzajem stabi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ary od krawędzi jezdni do punktu graniczn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linie graniczne z miarami czołowym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pis skrzyżowań i rzek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czegóły sytuacyjne służące do identyfikacji położenia punktów granicznych w terenie w zasięgu po 10 m od granic pasa drogowego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rawędzie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drogi w przypadku niesymetrycznego przebiegu krawędzi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ki hektometrowe z opisem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zepust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czątek i koniec mostu, wiaduktu (punkty skrajne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rodzenia trwałe i chodnik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świadki punktów referencyjn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jedyncze drzew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ury leśn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y energetyczne lub telefoniczne z kierunkami linii znajdujące się w odległości do 10 m od granicy pas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umery działek w pasie drogowym i przyległych oraz kierunki ich granic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spacing w:before="0" w:after="200"/>
        <w:ind w:left="284" w:hanging="284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</w:rPr>
        <w:t>Do szkicu należy dołączyć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kaz współrzędnych punktów granicznych (plik w formacie txt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przebiegu granic prawnych w pliku w formacie dxf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apę ewidencyjną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tkę istniejącej mapy zasadniczej lub syt – wys. w skali szkicu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1.  Uprawniony geodeta - osoba posiadająca odpowiednie uprawnienia zawodowe nadane zgodnie z Ustawę z dnia 17.05.1989 r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2.  Punkty główne trasy - punkty załamania osi trasy, punkty kierunkowe oraz początkowy i końcowy punkt trasy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3.  Punkt referencyjny - charakterystyczny punkt sieci drogowej, przyjęty jako punkt odniesienia dla lokalizo-wania informacji o drodze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4.  Odcinku referencyjny - odcinek drogi zlokalizowany pomiędzy jej dwoma kolejnymi punktami referencyjnymi, dla którego określony jest punkt początkowy i końcowy oraz jego długość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5. System referencyjny - zbiór pomierzonych pod względem długości odcinków referencyjnych, których początki i końce stanowią punkty referencyjne, tworzący sieć drogową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6. Inwentaryzacja powykonawcza - jest to geodezyjna dokumentacja wykonana i przekazana zgodnie z Rozporządzeniem Ministra Gospodarki Przestrzennej i Budownictwa z dnia 21 lutego 1995 r. w sprawie rodzaju i zakresu opracowań geodezyjno-kartograficznych oraz czynności geodezyjnych obowiązujących w budownictwie.</w:t>
      </w:r>
    </w:p>
    <w:p>
      <w:pPr>
        <w:pStyle w:val="Normal"/>
        <w:spacing w:lineRule="auto" w:line="232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7. Pozostałe określenia podstawowe są zgodne z obowiązującymi, odpowiednimi polskimi normami i z definicjami podanymi w STWiORB D-M-00.00.00 „Wymagania ogólne” pkt 1.4.</w:t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 MATERIAŁY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2. Rodzaj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utrwalenia punktów głównych trasy należy stosować paliki drewniane z gwoździem lub prętem stalowym, słupki betonowe Pasa Drogowego „PD” albo rury metalowe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Do stabilizacji punktów należy stosować paliki drewniane średnicy od 0,02 do 0,08 m i długości około 0,30 m, a dla punktów utrwalanych w istniejącej nawierzchni bolce stalowe średnicy 5 mm i długości od 0,04 do 0,0</w:t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Trwałego oznakowania punktów referencyjnych należy dokonać przy pomocy stosowanych w geodezji gwoździ z napisem „punkt pomiarowy" oraz słupka referencyjnego i oznakowania pionowego.</w:t>
      </w:r>
    </w:p>
    <w:p>
      <w:pPr>
        <w:pStyle w:val="Normal"/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 SPRZĘ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sprzętu podano w STWiORB D-M-00.00.00 „Wymagania ogólne” pkt 3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2. Sprzęt pomiarowy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ybór sprzętu do wykonania robót należy do Wykonawcy. Jakikolwiek sprzęt, maszyny lub narzędzia niegwarantujące spełnienia wymagań jakościowych robót i bezpieczeństwa zostaną przez Inspektora Nadzoru zdyskwalifikowane i nie zostaną dopuszczone do robót. Do odtworzenia sytuacyjnego trasy i punktów wysokościowych należy stosować następujący sprzęt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chimetry elektroniczn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wuczęstotliwościowe odbiorniki GPS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śmy stalowe, szpil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ew. odbiorniki GPS, zapewniające uzyskanie wymaganych dokładności pomiarów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stosowany do wyznaczenia trasy drogowej i jej punkt. wysokość. powinien gwarantować uzyskanie wymaganej dokładności pomiar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 TRANSPOR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transportu podano w STWiORB D-M-00.00.00 „Wymagania ogólne” pkt 4.</w:t>
      </w:r>
    </w:p>
    <w:p>
      <w:pPr>
        <w:pStyle w:val="Normal"/>
        <w:spacing w:lineRule="exact" w:line="12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2. Transport sprzętu i materiałów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i materiały do odtworzenia trasy można przewozić dowolnymi środkami transport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 WYKONANIE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wykonania robót podano w STWiORB D-M-00.00.00 „Wymagania ogólne” pkt 5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2. Zasady wykonywania prac pomiarowych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race pomiarowe powinny być wykonane zgodnie z Rozporządzeniem Ministra Spraw Wewnętrznych i Administracji z dn. 9 listopada 2011 r. w sprawie standardów technicznych wykonywania geodezyjnych pomiarów sytuacyjnych i wysokościowych oraz opracowania i przekazywana wyników tych pomiarów do państwowego zasobu geodezyjnego i kartograficznego, przez osoby posiadające odpowiednie kwalifikacje i uprawnienia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Dane dotyczące osnowy geodezyjnej poziomej i wysokościowej oraz punktów granicznych należy pobrać Powiatowego Ośrodka Dokumentacji Geodezyjnej i Kartograficznej (zgodnie z obowiązującymi przepisami - Ustawa Prawo Geodezyjne i Kartograficzne - tylko jednostka wykonawstwa geodezyjnego może zgłaszać roboty i pobierać materiały z PODGiK)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Osnowa realizacyjna zostanie założona zgodnie obowiązującymi przepisami, w oparciu o które Wykonawca przygotuje i przedłoży do akceptacji Inspektora Nadzoru Projekt Podstawowej Osnowy Realizacyjnej, w którym zawrze m.in. informacje dotyczące metodologii prac podczas jej zakładania, sposobu stabilizacji punktów osnowy, sprzętu pomiarowego, oczekiwanych dokładnościach, utrzymania w trakcie trwania prac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snowa pozioma oparta będzie na krajowym systemie odniesień ASG EUPOS, a osnowa wysokościowa na reperach wysokościowych pozyskanych z PODGIK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ykonawca powinien sprawdzić czy rzędne terenu określone w dokumentacji projektowej są zgodne </w:t>
        <w:br/>
        <w:t xml:space="preserve">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spektora Nadzoru. Wykonawca jest odpowiedzialny za ochronę wszystkich punktów pomiarowych i ich oznaczeń w czasie trwania robót. Wszystkie prace pomiarowe konieczne dla prawidłowej realizacji robót są w obowiązkach Wykonawcy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3. Sprawdzenie wyznaczenia punktów głównych osi trasy i punktów wysokościowych</w:t>
      </w:r>
    </w:p>
    <w:p>
      <w:pPr>
        <w:pStyle w:val="Normal"/>
        <w:spacing w:lineRule="exact" w:line="128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wierzchołkowe trasy i inne punkty główne powinny być zastabilizowane w sposób trwały, przy użyciu palików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spacing w:lineRule="exact" w:line="1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mawiający powinien założyć robocze punkty wysokościowe (repery robocze) wzdłuż chodnika, a także przy każdym obiekcie inżynierskim. Maksymalna odległość między reperami roboczymi wzdłuż trasy drogowej w terenie płaskim powinna wynosić 500 metrów, natomiast w terenie falistym i górskim powinna być odpowiednio zmniejszona, zależnie od jego konfiguracji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4. Odtworzenie osi trasy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lineRule="exact" w:line="1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bookmarkStart w:id="0" w:name="page4"/>
      <w:bookmarkEnd w:id="0"/>
      <w:r>
        <w:rPr>
          <w:rFonts w:eastAsia="Times New Roman" w:cs="Arial" w:ascii="Arial" w:hAnsi="Arial"/>
          <w:sz w:val="18"/>
          <w:szCs w:val="18"/>
        </w:rPr>
        <w:t>Do utrwalenia osi trasy w terenie należy użyć materiałów wymienionych w pkt 2.2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lineRule="exact" w:line="277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5. Wyznaczenie przekrojów poprzeczn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exact" w:line="13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5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spacing w:lineRule="exact" w:line="122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tLeast" w:line="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kontroli jakości robót podano w STWiORB D-M-00.00.00 „Wymagania ogólne” pkt 6.</w:t>
      </w:r>
    </w:p>
    <w:p>
      <w:pPr>
        <w:pStyle w:val="Normal"/>
        <w:spacing w:lineRule="exact" w:line="125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2. Kontrola jakości prac pomiarow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rolę jakości prac pomiarowych związanych z odtworzeniem trasy i punktów wysokościowych należy prowadzić wg ogólnych zasad określonych w standardach technicznych i wytycznych właściwego Ośrodka Dokumentacji Geodezyjnej i Kartograficz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 OBMIAR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.1. Ogólne zasady obmiaru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bmiaru robót podano w STWiORB D-M-00.00.00 „Wymagania ogólne” pkt 7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Jednostką obmiarową jest km (kilometr) odtworzonej trasy w terenie lub szt (sztuka) w przypadku punktu geodezyjnego, referencyjnego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 ODBIÓR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  <w:highlight w:val="yellow"/>
        </w:rPr>
      </w:pPr>
      <w:r>
        <w:rPr>
          <w:rFonts w:eastAsia="Times New Roman" w:cs="Arial" w:ascii="Arial" w:hAnsi="Arial"/>
          <w:b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" w:leader="none"/>
        </w:tabs>
        <w:spacing w:lineRule="auto" w:line="237"/>
        <w:ind w:left="344" w:hanging="344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Ogólne zasady odbioru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dbioru robót podano w STWiORB D-M-00.00.00 „Wymagania ogólne” [1] pkt 8.</w:t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2. Sposób odbioru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 PODSTAWA PŁATNOŚCI</w:t>
      </w:r>
    </w:p>
    <w:p>
      <w:pPr>
        <w:pStyle w:val="Normal"/>
        <w:spacing w:lineRule="exact" w:line="119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ustalenia dotyczące podstawy płatności podano w STWiORB D-M-00.00.00 „Wymagania ogólne” [1] pkt 9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ena 1 km wykonania robót obejmu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,założenie sytuacyjnej i wysokościowej osnowy realizacyjnej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Akapitzlist"/>
        <w:numPr>
          <w:ilvl w:val="0"/>
          <w:numId w:val="8"/>
        </w:numPr>
        <w:spacing w:lineRule="auto" w:line="242"/>
        <w:ind w:left="340" w:right="1600" w:hanging="34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znaczenie granic pasa drogowego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 na zakończenie realizacji inwesty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 oraz oznakowanie w sposób ułatwiający odszukanie </w:t>
        <w:br/>
        <w:t>i odtworzeni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szt zapewnienia niezbędnych czynników produk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kup, dostarczenie i składowanie potrzebnych materiałów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bookmarkStart w:id="1" w:name="page5"/>
      <w:bookmarkEnd w:id="1"/>
      <w:r>
        <w:rPr>
          <w:rFonts w:eastAsia="Times New Roman" w:cs="Arial" w:ascii="Arial" w:hAnsi="Arial"/>
          <w:b/>
          <w:sz w:val="18"/>
          <w:szCs w:val="18"/>
        </w:rPr>
        <w:t>10. PRZEPISY ZWIĄZANE</w:t>
      </w:r>
    </w:p>
    <w:p>
      <w:pPr>
        <w:pStyle w:val="Normal"/>
        <w:spacing w:lineRule="exact" w:line="5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37"/>
        <w:ind w:left="264" w:hanging="26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5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2. Pomiary realizacyjne, GUGiK 1983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Spraw Wewnętrznych i Administracji z dnia 9 listopada 2011 r. w sprawie standardów technicznych wykonywania geodezyjnych pomiarów sytuacyjnych i wysokościowych oraz opracowywania i przekazywania wyników tych pomiarów do państwowego zasobu geodezyjnego i kartograficznego (DZ. U. Nr 263 poz. 157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tawa z dn. 17.05.1989r Prawo geodezyjne i kartograficzne (Dz.U.2010.193.1287 jt. ze zm.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Administracji i Cyfryzacji z dnia 14 lutego 2012r. w sprawie osnów geodezyjnych, grawimetrycznych i magnetycz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Gospodarki Przestrzennej i Budownictwa w sprawie rodzaju i zakresu opracowań geodezyjno-kartograficznych oraz czynności geodezyjnych obowiązujących w budownictwie (Dz.U.95.25.13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N-67/6744-09 Betonowe znaki graniczne.</w:t>
      </w:r>
    </w:p>
    <w:p>
      <w:pPr>
        <w:pStyle w:val="Normal"/>
        <w:tabs>
          <w:tab w:val="clear" w:pos="720"/>
          <w:tab w:val="left" w:pos="272" w:leader="none"/>
        </w:tabs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2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II 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left="1624" w:right="-843" w:hanging="0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>
        <w:rFonts w:ascii="Arial" w:hAnsi="Arial" w:eastAsia="Times New Roman" w:cs="Arial"/>
        <w:sz w:val="14"/>
        <w:szCs w:val="14"/>
      </w:rPr>
    </w:pPr>
    <w:r>
      <w:rPr>
        <w:rFonts w:eastAsia="Times New Roman" w:cs="Arial" w:ascii="Arial" w:hAnsi="Arial"/>
        <w:sz w:val="14"/>
        <w:szCs w:val="14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/>
    </w:pPr>
    <w:r>
      <w:rPr>
        <w:rFonts w:eastAsia="Times New Roman" w:cs="Arial" w:ascii="Arial" w:hAnsi="Arial"/>
        <w:sz w:val="14"/>
        <w:szCs w:val="14"/>
      </w:rPr>
      <w:t>D - 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1">
    <w:name w:val="Tekst podstawowy Znak1"/>
    <w:qFormat/>
    <w:rPr>
      <w:rFonts w:ascii="Verdana" w:hAnsi="Verdana" w:cs="Verdana"/>
      <w:sz w:val="18"/>
      <w:szCs w:val="18"/>
      <w:shd w:fill="FFFFFF" w:val="clear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4" w:before="300" w:after="300"/>
      <w:ind w:hanging="60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2">
    <w:name w:val="Nag2"/>
    <w:basedOn w:val="Heading2"/>
    <w:qFormat/>
    <w:pPr>
      <w:widowControl w:val="false"/>
      <w:numPr>
        <w:ilvl w:val="0"/>
        <w:numId w:val="4"/>
      </w:numPr>
      <w:spacing w:before="0" w:after="0"/>
      <w:ind w:left="0" w:hanging="0"/>
      <w:jc w:val="both"/>
      <w:outlineLvl w:val="9"/>
    </w:pPr>
    <w:rPr>
      <w:rFonts w:ascii="Verdana" w:hAnsi="Verdana" w:cs="Verdana"/>
      <w:i w:val="false"/>
      <w:iCs w:val="false"/>
      <w:sz w:val="20"/>
      <w:szCs w:val="20"/>
    </w:rPr>
  </w:style>
  <w:style w:type="paragraph" w:styleId="Aga21">
    <w:name w:val="Aga2.1"/>
    <w:basedOn w:val="Normal"/>
    <w:qFormat/>
    <w:pPr>
      <w:keepNext w:val="true"/>
      <w:widowControl w:val="false"/>
      <w:numPr>
        <w:ilvl w:val="0"/>
        <w:numId w:val="4"/>
      </w:numPr>
      <w:ind w:left="720" w:hanging="0"/>
      <w:jc w:val="both"/>
      <w:outlineLvl w:val="1"/>
    </w:pPr>
    <w:rPr>
      <w:rFonts w:ascii="Verdana" w:hAnsi="Verdana" w:eastAsia="Times New Roman" w:cs="Times New Roman"/>
      <w:b/>
      <w:bCs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rFonts w:ascii="Courier" w:hAnsi="Courier" w:eastAsia="Times New Roman" w:cs="Times New Roman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50:00Z</dcterms:created>
  <dc:creator>Cecylia123</dc:creator>
  <dc:description/>
  <dc:language>en-US</dc:language>
  <cp:lastModifiedBy>Staszek</cp:lastModifiedBy>
  <cp:lastPrinted>2020-10-29T15:29:00Z</cp:lastPrinted>
  <dcterms:modified xsi:type="dcterms:W3CDTF">2020-10-29T14:29:00Z</dcterms:modified>
  <cp:revision>10</cp:revision>
  <dc:subject/>
  <dc:title/>
</cp:coreProperties>
</file>